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52-1230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>2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10. став 3. Одлуке о одржавању чистоће (''Службени лист града Крагујевца'' број 18/14-пречишћен текст, 9/17, 11/18 и 39/20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2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на Програм сакупљања отпад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23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 сакупљања отпада на територији града Крагујевца за 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2-274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војио на седници одржан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.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мбра 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и Програм сакупљања отпада на територији града Крагујевца за 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10. став 3. Одлуке о одржавању чистоће (''Службени лист града Крагујевца'' број 18/14-пречишћен текст, 9/17, 11/18 и 39/20)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и да даје сагласност на Програм изношења смећа који доноси Предузеће које обавља комуналну делатност одржавања чистоћ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неопходности да, Градско веће у складу са чланом 10. став 3. Одлуке о одржавању чистоће (''Службени гласник Републике Србије'' број 18/14-пречишћен текст, 9/17, 11/18 и 39/20), да сагласност на Програм сакупљања отпада на територији града Крагујевца за 2023.годину, којим је утврђено време и начин изношења кућног смећа, улице у којима се смеће одлаже у кесе, врста и укупан број посуда за смећ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несметано обављање делатности и одржавање нивоа квалитета и квантитета услуга које Јавно комунално предузеће Шумадија Крагујевац пружа крајњим корисницим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2:00Z</dcterms:created>
  <dc:creator>Zoka</dc:creator>
  <dc:description/>
  <cp:keywords/>
  <dc:language>en-US</dc:language>
  <cp:lastModifiedBy>Slavica Neskovic</cp:lastModifiedBy>
  <cp:lastPrinted>2022-11-28T07:47:00Z</cp:lastPrinted>
  <dcterms:modified xsi:type="dcterms:W3CDTF">2022-11-28T06:47:00Z</dcterms:modified>
  <cp:revision>175</cp:revision>
  <dc:subject/>
  <dc:title>  </dc:title>
</cp:coreProperties>
</file>